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950202134"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2505320551"/>
            <w:bookmarkStart w:id="3" w:name="__Fieldmark__2_2505320551"/>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2505320551"/>
            <w:bookmarkStart w:id="5" w:name="__Fieldmark__3_2505320551"/>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2505320551"/>
            <w:bookmarkStart w:id="7" w:name="__Fieldmark__4_2505320551"/>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2505320551"/>
            <w:bookmarkStart w:id="9" w:name="__Fieldmark__5_2505320551"/>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2505320551"/>
            <w:bookmarkStart w:id="11" w:name="__Fieldmark__6_2505320551"/>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2505320551"/>
            <w:bookmarkStart w:id="13" w:name="__Fieldmark__7_2505320551"/>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2505320551"/>
            <w:bookmarkStart w:id="15" w:name="__Fieldmark__8_2505320551"/>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2505320551"/>
            <w:bookmarkStart w:id="17" w:name="__Fieldmark__9_2505320551"/>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2505320551"/>
            <w:bookmarkStart w:id="19" w:name="__Fieldmark__10_2505320551"/>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2505320551"/>
            <w:bookmarkStart w:id="21" w:name="__Fieldmark__11_2505320551"/>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2505320551"/>
            <w:bookmarkStart w:id="23" w:name="__Fieldmark__12_2505320551"/>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2505320551"/>
            <w:bookmarkStart w:id="25" w:name="__Fieldmark__13_2505320551"/>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2505320551"/>
            <w:bookmarkStart w:id="27" w:name="__Fieldmark__14_2505320551"/>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2505320551"/>
            <w:bookmarkStart w:id="29" w:name="__Fieldmark__15_2505320551"/>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2505320551"/>
            <w:bookmarkStart w:id="31" w:name="__Fieldmark__16_2505320551"/>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1026504950"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