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1953407550"/>
      <w:bookmarkStart w:id="1" w:name="__Fieldmark__7_1953407550"/>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1953407550"/>
      <w:bookmarkStart w:id="3" w:name="__Fieldmark__8_1953407550"/>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1953407550"/>
      <w:bookmarkStart w:id="5" w:name="__Fieldmark__9_1953407550"/>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1953407550"/>
      <w:bookmarkStart w:id="7" w:name="__Fieldmark__10_1953407550"/>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1953407550"/>
      <w:bookmarkStart w:id="9" w:name="__Fieldmark__11_1953407550"/>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1953407550"/>
      <w:bookmarkStart w:id="11" w:name="__Fieldmark__16_1953407550"/>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1953407550"/>
      <w:bookmarkStart w:id="13" w:name="__Fieldmark__17_1953407550"/>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1953407550"/>
      <w:bookmarkStart w:id="15" w:name="__Fieldmark__18_1953407550"/>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