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234026146"/>
      <w:bookmarkStart w:id="1" w:name="__Fieldmark__7_234026146"/>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234026146"/>
      <w:bookmarkStart w:id="3" w:name="__Fieldmark__8_234026146"/>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234026146"/>
      <w:bookmarkStart w:id="5" w:name="__Fieldmark__9_234026146"/>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234026146"/>
      <w:bookmarkStart w:id="7" w:name="__Fieldmark__10_234026146"/>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234026146"/>
      <w:bookmarkStart w:id="9" w:name="__Fieldmark__11_234026146"/>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234026146"/>
      <w:bookmarkStart w:id="11" w:name="__Fieldmark__16_234026146"/>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234026146"/>
      <w:bookmarkStart w:id="13" w:name="__Fieldmark__17_234026146"/>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234026146"/>
      <w:bookmarkStart w:id="15" w:name="__Fieldmark__18_234026146"/>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