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GB"/>
        </w:rPr>
      </w:pPr>
      <w:r>
        <w:rPr>
          <w:lang w:val="en-GB"/>
        </w:rPr>
        <w:t xml:space="preserve">Marie-Curie/People </w:t>
      </w:r>
      <w:r>
        <w:rPr>
          <w:sz w:val="36"/>
          <w:szCs w:val="36"/>
          <w:lang w:val="en-GB"/>
        </w:rPr>
        <w:t>Call identifier FP7-PEOPLE-2009-IRSES</w:t>
      </w:r>
    </w:p>
    <w:p>
      <w:pPr>
        <w:pStyle w:val="Heading2"/>
        <w:rPr>
          <w:lang w:val="en-GB"/>
        </w:rPr>
      </w:pPr>
      <w:r>
        <w:rPr>
          <w:lang w:val="en-GB"/>
        </w:rPr>
        <w:t>Info</w:t>
      </w:r>
    </w:p>
    <w:p>
      <w:pPr>
        <w:pStyle w:val="Normal"/>
        <w:rPr/>
      </w:pPr>
      <w:r>
        <w:rPr/>
        <w:t>Deadline: March 27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ded: Exchange of early-stage and experienced research staff (PhD students ok, , administrative staff possible if very well justified) aiming long-term research cooperation of institutes.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rimarily EU-&gt; non-EU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ossible: non-EU -&gt; EU for countries such as Brazil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EU-EU mobility NOT funded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Up to 12 months each, ~ balanced exchang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Better: knowing names of candidates, possible: profiles for potential candida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ll cases it has to be a </w:t>
      </w:r>
      <w:r>
        <w:rPr>
          <w:b/>
          <w:lang w:val="en-GB"/>
        </w:rPr>
        <w:t>“secondment”</w:t>
      </w:r>
      <w:r>
        <w:rPr>
          <w:lang w:val="en-GB"/>
        </w:rPr>
        <w:t xml:space="preserve">, meaning that research staff has to have and keep a position at home – the funding (1.800 € per month including travel costs) is an add-on. Apart from keeping the position (and payment) at home, 25% contribution to 1.800 €/months has been suggested as a good value by the WWU EU contact pers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sortium: Minimum 2 EU + 1 non-EU part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ject: 2-4 years, 500.000 € or more, should be at least 10-20 mobility meas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ectations from the EC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ynergy of institutes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Fulfilling training needs of the candidate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erform common events, trainings, summer school (but: e.g., summer schools and short-visits to summer schools not fund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highlight w:val="green"/>
          <w:lang w:val="en-GB"/>
        </w:rPr>
        <w:t>Guide for applicants see attach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roblem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econdment”, meaning candidates still have to get paid a monthly salary when they are going abroad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ith this condition: Is there a sufficient number of interested and financially feasible candidates?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For non-EU partner: Are there financial resources or complementary funding for paying 25% of 1.800 € per month on top of the salary?</w:t>
      </w:r>
    </w:p>
    <w:p>
      <w:pPr>
        <w:pStyle w:val="Heading2"/>
        <w:rPr>
          <w:lang w:val="en-GB"/>
        </w:rPr>
      </w:pPr>
      <w:r>
        <w:rPr>
          <w:lang w:val="en-GB"/>
        </w:rPr>
        <w:t>Ideas c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gi requirements: 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 xml:space="preserve">ifgi has hardly any permanent staff. Temporary staff is engaged in projects, hardly having time for going abroad. 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Therefore, “secondment” is a huge problem. (U Münster might help ifgi with low-level working contract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Consequently, the program is only feasible, if most of the mobility measures are on PhD student level.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Vague estimation of possible mobility measures within 4 years: 2 professors (1 month), 1 administrative staff (1 month), 4 post-docs (2 from graduate school, 2 others, 1-2 months), 10 PhD students (6 month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deas for implementation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New project has to be attached to existing International Graduate School, see </w:t>
      </w:r>
      <w:hyperlink r:id="rId2">
        <w:r>
          <w:rPr>
            <w:rStyle w:val="InternetLink"/>
            <w:lang w:val="en-GB"/>
          </w:rPr>
          <w:t>http://irtg-sigi.ifgi.info/</w:t>
        </w:r>
      </w:hyperlink>
      <w:r>
        <w:rPr>
          <w:lang w:val="en-GB"/>
        </w:rPr>
        <w:t xml:space="preserve"> (and to be attached to something existing at INPE and ISEGI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oosely coupled PhD program ifgi/INPE/ISEGI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fgi is depending on the topic “semantic interoperability of geospatial information” – although this topic can be broadened a lot and interpreted widely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mon structure (3 years PhD program, vice-versa co-supervision, similar study program) including a mandatory 6 month mobility measure (which is exactly why we apply for funding in this program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SEGI sends similar numbers of people to INPE. Problem: INPE would have to balance ifgi AND ISEGI mobi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164" w:hanging="84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" w:firstLine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164" w:hanging="84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" w:firstLine="864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color w:val="006600"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40"/>
      <w:jc w:val="both"/>
      <w:outlineLvl w:val="3"/>
    </w:pPr>
    <w:rPr>
      <w:rFonts w:ascii="Arial" w:hAnsi="Arial" w:cs="Arial"/>
      <w:b/>
      <w:bCs/>
      <w:color w:val="0066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en-GB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Links3ptHngend42ptNach12pt1">
    <w:name w:val="Formatvorlage Überschrift 1 + Links:  3 pt Hängend:  42 pt Nach:  12 pt1"/>
    <w:basedOn w:val="Heading1"/>
    <w:qFormat/>
    <w:pPr>
      <w:numPr>
        <w:ilvl w:val="0"/>
        <w:numId w:val="0"/>
      </w:numPr>
      <w:spacing w:before="240" w:after="240"/>
      <w:ind w:hanging="0"/>
      <w:jc w:val="left"/>
      <w:outlineLvl w:val="9"/>
    </w:pPr>
    <w:rPr>
      <w:rFonts w:cs="Times New Roman"/>
      <w:color w:val="000000"/>
      <w:sz w:val="28"/>
      <w:szCs w:val="20"/>
      <w:lang w:val="de-DE"/>
    </w:rPr>
  </w:style>
  <w:style w:type="paragraph" w:styleId="Formatvorlageberschrift2Links0ptErsteZeile0pt">
    <w:name w:val="Formatvorlage Überschrift 2 + Links:  0 pt Erste Zeile:  0 pt"/>
    <w:basedOn w:val="Heading2"/>
    <w:qFormat/>
    <w:pPr>
      <w:numPr>
        <w:ilvl w:val="0"/>
        <w:numId w:val="3"/>
      </w:numPr>
    </w:pPr>
    <w:rPr>
      <w:rFonts w:cs="Times New Roman"/>
      <w:i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tg-sigi.ifgi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0:00Z</dcterms:created>
  <dc:creator>broxc</dc:creator>
  <dc:description/>
  <cp:keywords/>
  <dc:language>en-US</dc:language>
  <cp:lastModifiedBy>broxc</cp:lastModifiedBy>
  <dcterms:modified xsi:type="dcterms:W3CDTF">2009-01-27T10:14:00Z</dcterms:modified>
  <cp:revision>5</cp:revision>
  <dc:subject/>
  <dc:title/>
</cp:coreProperties>
</file>