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959439454"/>
      <w:bookmarkStart w:id="1" w:name="__Fieldmark__7_959439454"/>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959439454"/>
      <w:bookmarkStart w:id="3" w:name="__Fieldmark__8_959439454"/>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959439454"/>
      <w:bookmarkStart w:id="5" w:name="__Fieldmark__9_959439454"/>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959439454"/>
      <w:bookmarkStart w:id="7" w:name="__Fieldmark__10_959439454"/>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959439454"/>
      <w:bookmarkStart w:id="9" w:name="__Fieldmark__11_959439454"/>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959439454"/>
      <w:bookmarkStart w:id="11" w:name="__Fieldmark__16_959439454"/>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959439454"/>
      <w:bookmarkStart w:id="13" w:name="__Fieldmark__17_959439454"/>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959439454"/>
      <w:bookmarkStart w:id="15" w:name="__Fieldmark__18_959439454"/>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