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Cambria" w:ascii="Cambria" w:hAnsi="Cambria"/>
          <w:b/>
          <w:sz w:val="32"/>
          <w:szCs w:val="24"/>
        </w:rPr>
        <w:t>Primeira Prova de Introdução ao Geoproc – SER-300,  201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MPORTANTE: Coloque em todas as Folhas de Resposta seu NOME COMPLETO e seu número de MATRÍCULA no INPE. Se Aluno ISOLADO informe esta situação.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  <w:u w:val="single"/>
        </w:rPr>
        <w:t>Observação Geral: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left="708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sta é uma prova descritiva e conceitual, com pequeno número de questões, que devem ser respondidas com o máximo de discussão possível. A cada resposta, justifique suas opções. No caso de procedimentos, descreva cada passo em detalhe. Procure não responder de forma superficial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Questão 1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m procedimento comum na criação da base de dados em um SIG é a conversão de uma projeção cartográfica para outra. Considerando que os dados normalmente estão armazenados em coordenadas planas de uma certa projeção, descreva detalhadamente os 3 passos necessários para transformar camada de informação da projeção A para a projeção B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Questão 2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Nos últimos anos, os Sistemas Gerenciadores de Bancos de Dados (SGDB) foram estendidos para tratar dados geográficos vetoriais. Os sistemas </w:t>
      </w:r>
      <w:r>
        <w:rPr>
          <w:i/>
          <w:sz w:val="24"/>
          <w:szCs w:val="24"/>
        </w:rPr>
        <w:t>PostGIS</w:t>
      </w:r>
      <w:r>
        <w:rPr>
          <w:sz w:val="24"/>
          <w:szCs w:val="24"/>
        </w:rPr>
        <w:t xml:space="preserve"> e </w:t>
      </w:r>
      <w:r>
        <w:rPr>
          <w:i/>
          <w:sz w:val="24"/>
          <w:szCs w:val="24"/>
        </w:rPr>
        <w:t>Oracle Spatial</w:t>
      </w:r>
      <w:r>
        <w:rPr>
          <w:sz w:val="24"/>
          <w:szCs w:val="24"/>
        </w:rPr>
        <w:t xml:space="preserve"> são exemplos dessas extensões espaciai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sz w:val="24"/>
          <w:szCs w:val="24"/>
        </w:rPr>
        <w:t>(a)</w:t>
      </w:r>
      <w:r>
        <w:rPr>
          <w:rFonts w:cs="Times New Roman" w:ascii="Times New Roman" w:hAnsi="Times New Roman"/>
        </w:rPr>
        <w:t xml:space="preserve"> </w:t>
      </w:r>
      <w:r>
        <w:rPr>
          <w:sz w:val="24"/>
          <w:szCs w:val="24"/>
        </w:rPr>
        <w:t xml:space="preserve">Quais recursos  ( </w:t>
      </w:r>
      <w:r>
        <w:rPr>
          <w:b/>
          <w:sz w:val="24"/>
          <w:szCs w:val="24"/>
        </w:rPr>
        <w:t>tipos de dados, operadores/funções e indexação</w:t>
      </w:r>
      <w:r>
        <w:rPr>
          <w:sz w:val="24"/>
          <w:szCs w:val="24"/>
        </w:rPr>
        <w:t xml:space="preserve"> )</w:t>
      </w:r>
      <w:r>
        <w:rPr/>
        <w:t xml:space="preserve"> </w:t>
      </w:r>
      <w:r>
        <w:rPr>
          <w:sz w:val="24"/>
          <w:szCs w:val="24"/>
        </w:rPr>
        <w:t>esses sistemas oferecem para tratar dados espaciais vetoriais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b) Se eles seguem algum Padrão,  identifique e descreva suscintamente que Padrão é este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Questão 3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Considerando aspectos relacionados a </w:t>
      </w:r>
      <w:r>
        <w:rPr>
          <w:i/>
          <w:sz w:val="24"/>
          <w:szCs w:val="24"/>
        </w:rPr>
        <w:t>Interoperabilidade</w:t>
      </w:r>
      <w:r>
        <w:rPr>
          <w:sz w:val="24"/>
          <w:szCs w:val="24"/>
        </w:rPr>
        <w:t xml:space="preserve"> e a </w:t>
      </w:r>
      <w:r>
        <w:rPr>
          <w:i/>
          <w:sz w:val="24"/>
          <w:szCs w:val="24"/>
        </w:rPr>
        <w:t>Internet</w:t>
      </w:r>
      <w:r>
        <w:rPr>
          <w:sz w:val="24"/>
          <w:szCs w:val="24"/>
        </w:rPr>
        <w:t xml:space="preserve"> responda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a) Compare o uso de um SIG para pesquisa individual com um ambiente em que os resultados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m ser amplamente disseminados através da Internet. Quais são as principais diferenças entre estes dois cenários do ponto de vista das arquiteturas de SIGs?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(b) Que cuidados adicionais deve-se ter ao elaborar um projeto de SIG que irá ser repassado a outros 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(c) Quais as vantagens do uso de formatos padronizados para intercâmbio de dados geográficos e quais as limitações deste tipo de conversão 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(d) Quais as dificuldades em se conseguir completa interoperabilidade entre SIGs distintos ?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Questão 4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(a)  Liste os tipos das operações da álgebra de campos e dê pelo menos dois exemplos de cada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(b) Liste os diferentes tipos de relacionamento e restrições das operações da álgebra de objetos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(c) Para que serve a técnica AHP. Dê um exemplo de seu us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42:00Z</dcterms:created>
  <dc:creator>claudio</dc:creator>
  <dc:description/>
  <cp:keywords/>
  <dc:language>en-US</dc:language>
  <cp:lastModifiedBy>miguel</cp:lastModifiedBy>
  <cp:lastPrinted>2014-05-20T15:42:00Z</cp:lastPrinted>
  <dcterms:modified xsi:type="dcterms:W3CDTF">2015-05-04T19:48:00Z</dcterms:modified>
  <cp:revision>31</cp:revision>
  <dc:subject/>
  <dc:title/>
</cp:coreProperties>
</file>