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 AO GEOPROCESSAMENTO - SER-30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Cs/>
          <w:sz w:val="28"/>
          <w:szCs w:val="28"/>
          <w:u w:val="single"/>
        </w:rPr>
        <w:t>Observação Geral: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i/>
          <w:iCs/>
        </w:rPr>
        <w:t>Esta é uma prova descritiva e conceitual, com pequeno número de questões, que devem ser respondidas com o máximo de discussão possível. A cada resposta, justifique suas opções. No caso de procedimentos, descreva cada passo em detalhe. Procure não responder de forma superficial. A prova permite consulta o que não equivale ao uso sistemático de ‘</w:t>
      </w:r>
      <w:r>
        <w:rPr>
          <w:rFonts w:cs="Tahoma" w:ascii="Tahoma" w:hAnsi="Tahoma"/>
          <w:i/>
          <w:iCs/>
          <w:u w:val="single"/>
        </w:rPr>
        <w:t>copiar’ e ‘colar’</w:t>
      </w:r>
      <w:r>
        <w:rPr>
          <w:rFonts w:cs="Tahoma" w:ascii="Tahoma" w:hAnsi="Tahoma"/>
          <w:i/>
          <w:iCs/>
        </w:rPr>
        <w:t xml:space="preserve">, mas sim a oportunidade de construir SUA resposta com base na literatura (referência).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ia o texto abaixo: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Garamond" w:hAnsi="Garamond"/>
        </w:rPr>
        <w:t>“</w:t>
      </w:r>
      <w:r>
        <w:rPr>
          <w:rFonts w:cs="Tahoma" w:ascii="Garamond" w:hAnsi="Garamond"/>
        </w:rPr>
        <w:t>Os limites desenhados em mapas temáticos (como solo, vegetação, ou geologia) raramente são precisos e desenha-los como linhas finas muitas  vezes não representa adequadamente seu caráter. Assim,  talvez  não  nos  devamos  preocupar  tanto  com  localizações  exatas  e  representações gráficas elegantes. Se pudermos aceitar que limites precisos entre padrões de vegetação e  solo raramente  ocorrem,  nós  estaríamos  livres  para  realizar  análises  geográficas  nos  formato  mais convenientes.“ (P. A. Burrough)</w:t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da às questões:</w:t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Qual  a  relevância  dos  temas  apontados  para  a  escolha  entre  as  representações  matricial  ou vetorial para operações entre mapas temático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9" w:leader="none"/>
        </w:tabs>
        <w:autoSpaceDE w:val="false"/>
        <w:ind w:left="1323" w:hanging="435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  problemas  indicados  pelo  autor  ocorrem  em  todos  os  tipos  de  mapa ? Como  você recomendaria que fossem tratados os demais tipos de mapa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9" w:leader="none"/>
        </w:tabs>
        <w:autoSpaceDE w:val="false"/>
        <w:ind w:left="1323" w:hanging="43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que isso tem a ver com a discussão sob modelos de dados em geoprocessamento (campos e objetos) ?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screva sobre a noção de </w:t>
      </w:r>
      <w:r>
        <w:rPr>
          <w:rFonts w:cs="Tahoma" w:ascii="Tahoma" w:hAnsi="Tahoma"/>
          <w:i/>
        </w:rPr>
        <w:t>Mapa</w:t>
      </w:r>
      <w:r>
        <w:rPr>
          <w:rFonts w:cs="Tahoma" w:ascii="Tahoma" w:hAnsi="Tahoma"/>
        </w:rPr>
        <w:t xml:space="preserve"> em um ambiente de produção cartográfica e em um ambiente de SIG. Apresente  e  discuta  três  diferenças  principais  entre  um  Mapa  em  papel  e  um  Plano de Informação (</w:t>
      </w:r>
      <w:r>
        <w:rPr>
          <w:rFonts w:cs="Tahoma" w:ascii="Tahoma" w:hAnsi="Tahoma"/>
          <w:i/>
        </w:rPr>
        <w:t>layer</w:t>
      </w:r>
      <w:r>
        <w:rPr>
          <w:rFonts w:cs="Tahoma" w:ascii="Tahoma" w:hAnsi="Tahoma"/>
        </w:rPr>
        <w:t>) num SIG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are o uso de um SIG para pesquisa individual com um ambiente em que os resultados devem ser amplamente disseminados (inclusive através da Internet) e responda às seguintes questões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sz w:val="20"/>
          <w:szCs w:val="20"/>
        </w:rPr>
        <w:t>(a) Quais são as principais diferenças entre estes cenários? Que cuidados adicionais deve-se ter ao elaborar um projeto de SIG que irá ser repassado a outros ?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Quais as vantagens do uso de formatos padronizados para intercâmbio de dados geográficos?  Quais as limitações deste tipo de conversão ?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sz w:val="20"/>
          <w:szCs w:val="20"/>
        </w:rPr>
        <w:t>(c) Quais as dificuldades de se conseguir completa interoperabilidade entre SIGs distintos ?</w:t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s coordenadas geográficas variam cerca de 50m entre os </w:t>
      </w:r>
      <w:r>
        <w:rPr>
          <w:rFonts w:cs="Tahoma" w:ascii="Tahoma" w:hAnsi="Tahoma"/>
          <w:i/>
        </w:rPr>
        <w:t>datuns</w:t>
      </w:r>
      <w:r>
        <w:rPr>
          <w:rFonts w:cs="Tahoma" w:ascii="Tahoma" w:hAnsi="Tahoma"/>
        </w:rPr>
        <w:t xml:space="preserve"> planimétricos SAD-69 e Córrego Alegre e menos que 100m entre os </w:t>
      </w:r>
      <w:r>
        <w:rPr>
          <w:rFonts w:cs="Tahoma" w:ascii="Tahoma" w:hAnsi="Tahoma"/>
          <w:i/>
        </w:rPr>
        <w:t>datuns</w:t>
      </w:r>
      <w:r>
        <w:rPr>
          <w:rFonts w:cs="Tahoma" w:ascii="Tahoma" w:hAnsi="Tahoma"/>
        </w:rPr>
        <w:t xml:space="preserve"> SAD-69 e WGS-84 no território brasileiro. Explique o impacto e a relevância dessas variações nos dois casos descritos a segui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Uso de imagens WFI do CBERS integradas a cartas ao milionésimo para monitoramento de ação antrópica na região amazônica. (WFI – 250m)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Uso de imagens IKONOS integradas a cartas topográficas 1:10.000 para apoio ao cadastro urbano de São José dos Campos. (IKONOS Pan – 1m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e  o  problema  de  interpolar  uma  grade  regular,  representando  um  modelo  numérico  do terreno.  A  forma  da  topografia  está  indicada  na  figura   (o  terreno  é  representado  por    pontos espaçados de 100 em 100 metros). Foi feita uma amostragem com pontos espaçados de 200 em 200 metros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3314700" cy="3314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314160"/>
                          <a:chOff x="0" y="0"/>
                          <a:chExt cx="3314880" cy="331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14880" cy="14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4040" y="1515240"/>
                            <a:ext cx="1421640" cy="179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9pt;width:261pt;height:260.95pt" coordorigin="1440,58" coordsize="5220,5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58;width:5219;height:22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021;top:2444;width:2238;height:28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  base  apenas  nos  pontos  amostrados  e  utilizando  um  interpolador  do  tipo  </w:t>
      </w:r>
      <w:r>
        <w:rPr>
          <w:rFonts w:cs="Tahoma" w:ascii="Tahoma" w:hAnsi="Tahoma"/>
          <w:u w:val="single"/>
        </w:rPr>
        <w:t>“inverso  do quadrado  da  distância”</w:t>
      </w:r>
      <w:r>
        <w:rPr>
          <w:rFonts w:cs="Tahoma" w:ascii="Tahoma" w:hAnsi="Tahoma"/>
        </w:rPr>
        <w:t xml:space="preserve">  (onde  considera-se  as  duas  amostras  mais  próximas  de  cada  lado), respond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a) Qual o valor da cota interpolada para o ponto 500 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Qual a forma aproximada da curva interpolada por este método 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c)  Com  base  nos  resultados  obtidos,  comente  as  vantagens  e  desvantagens  das  técnicas  de interpolação de modelos numéricos do terreno baseadas em média ponderada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) O que poderíamos fazer para resolver alguns dos problemas encontrados 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Geoestatística é uma abordagem probabilística de modelagem, que engloba um conjunto de métodos estatísticos, para a análise e mapeamento de dados distribuídos no espaço e/ou no tempo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stifique a afirmativa: “O semivariograma é uma ferramenta básica de suporte às técnicas de geoestatística...”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 modelo teórico de semivariograma apresenta os seguintes parâmetros: Efeito Pepita (C0), Contribuição (C1) e Alcance (a). Descreva de forma objetiva o que representa cada parâmetro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ite 3 diferenças </w:t>
      </w:r>
      <w:r>
        <w:rPr>
          <w:rFonts w:cs="Tahoma" w:ascii="Tahoma" w:hAnsi="Tahoma"/>
          <w:i/>
          <w:sz w:val="20"/>
          <w:szCs w:val="20"/>
        </w:rPr>
        <w:t>básicas</w:t>
      </w:r>
      <w:r>
        <w:rPr>
          <w:rFonts w:cs="Tahoma" w:ascii="Tahoma" w:hAnsi="Tahoma"/>
          <w:sz w:val="20"/>
          <w:szCs w:val="20"/>
        </w:rPr>
        <w:t xml:space="preserve"> fundamentais entre os métodos de interpolação por Krigeagem e pelo Inverso do Quadrado da Distância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plique, para um tomador de decisão, qual a importância de se acoplar, a dados interpolados, uma medida de imprecisão.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e que você necessita mapear o potencial do solo para o cultivo de certa cultura, a partir dos seguintes parâmetros:  </w:t>
      </w:r>
      <w:r>
        <w:rPr>
          <w:rFonts w:cs="Tahoma" w:ascii="Tahoma" w:hAnsi="Tahoma"/>
          <w:i/>
        </w:rPr>
        <w:t>Nitrogênio, Fósforo e pH</w:t>
      </w:r>
      <w:r>
        <w:rPr>
          <w:rFonts w:cs="Tahoma" w:ascii="Tahoma" w:hAnsi="Tahoma"/>
        </w:rPr>
        <w:t xml:space="preserve">. Considerando que você já está recebendo os mapas (de Nitrogênio, Fósforo e pH)  na forma numérica, gere a metodologia geral que definirá a equação de potencial do solo para este cultivo utilizando a notação OMT-G para o esquema conceitual do BD e descreva os procedimentos metodológicos em termos de Álgebra de Mapas (por exemplo, usando uma descrição </w:t>
      </w:r>
      <w:r>
        <w:rPr>
          <w:rFonts w:cs="Tahoma" w:ascii="Tahoma" w:hAnsi="Tahoma"/>
          <w:i/>
        </w:rPr>
        <w:t>baseada</w:t>
      </w:r>
      <w:r>
        <w:rPr>
          <w:rFonts w:cs="Tahoma" w:ascii="Tahoma" w:hAnsi="Tahoma"/>
        </w:rPr>
        <w:t xml:space="preserve"> em LEGAL) para desenvolver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dimento [1]: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contrar o peso de cada parâmetro e utilizar média ponderada sabendo: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Nitrogênio tem uma importância moderada (3) em relação ao Fósforo, e tem uma importância demonstrada (7) em relação ao pH.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Fósforo tem importância essencial (5) em relação ao pH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</w:rPr>
        <w:t xml:space="preserve">Procedimento [2]: </w:t>
      </w:r>
    </w:p>
    <w:p>
      <w:pPr>
        <w:pStyle w:val="Normal"/>
        <w:autoSpaceDE w:val="false"/>
        <w:ind w:left="2124" w:hanging="0"/>
        <w:jc w:val="both"/>
        <w:rPr/>
      </w:pPr>
      <w:r>
        <w:rPr>
          <w:rFonts w:cs="Tahoma" w:ascii="Tahoma" w:hAnsi="Tahoma"/>
          <w:sz w:val="20"/>
          <w:szCs w:val="20"/>
        </w:rPr>
        <w:t>Descreva como seria a metodologia para realizar análise booleana a aprtir dos mapas numéricos que recebeu para o Procedimento [1].</w:t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da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o você poderia comparar o resultado obtidos da aplicação da equação de média ponderada do Procedimento [1] com o resultado obtido pelo Procedimento [2]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Quais as vantagens e desvantagens de cada procedimento?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eria outro ou outros procedimentos possíveis para esta classificação? Apresente e justifique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bservação para os especialistas em cultivo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i/>
        </w:rPr>
        <w:t>Esta é uma situação cujo objetivo é somente avaliar a técnica de manipulação por geoprocessamento e não a metodologia de área potencial para cultivo agrícola!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158"/>
        </w:tabs>
        <w:ind w:left="1158" w:hanging="45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2250"/>
        </w:tabs>
        <w:ind w:left="2250" w:hanging="45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1:54:00Z</dcterms:created>
  <dc:creator>Antonio Miguel Vieira Monteiro</dc:creator>
  <dc:description/>
  <cp:keywords/>
  <dc:language>en-US</dc:language>
  <cp:lastModifiedBy>miguel</cp:lastModifiedBy>
  <dcterms:modified xsi:type="dcterms:W3CDTF">2009-06-01T00:13:00Z</dcterms:modified>
  <cp:revision>70</cp:revision>
  <dc:subject/>
  <dc:title>INTRODUÇÃO AO GEOPROCESSAMENTO - SER-300</dc:title>
</cp:coreProperties>
</file>