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 AO GEOPROCESSAMENTO - SER-300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VA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Cs/>
          <w:sz w:val="28"/>
          <w:szCs w:val="28"/>
          <w:u w:val="single"/>
        </w:rPr>
        <w:t>Observação Geral:</w:t>
      </w:r>
      <w:r>
        <w:rPr>
          <w:rFonts w:cs="Garamond" w:ascii="Garamond" w:hAnsi="Garamond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i/>
          <w:iCs/>
        </w:rPr>
        <w:t>Esta é uma prova descritiva e conceitual, com pequeno número de questões, que devem ser respondidas com o máximo de discussão possível. A cada resposta, justifique suas opções. No caso de procedimentos, descreva cada passo em detalhe. Procure não responder de forma superficial. A prova permite consulta o que não equivale ao uso sistemático de ‘</w:t>
      </w:r>
      <w:r>
        <w:rPr>
          <w:rFonts w:cs="Tahoma" w:ascii="Tahoma" w:hAnsi="Tahoma"/>
          <w:i/>
          <w:iCs/>
          <w:u w:val="single"/>
        </w:rPr>
        <w:t>copiar’ e ‘colar’</w:t>
      </w:r>
      <w:r>
        <w:rPr>
          <w:rFonts w:cs="Tahoma" w:ascii="Tahoma" w:hAnsi="Tahoma"/>
          <w:i/>
          <w:iCs/>
        </w:rPr>
        <w:t xml:space="preserve">, mas sim a oportunidade de construir SUA resposta com base na literatura (referência). 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>Explique o impacto da variação das coordenadas geodésicas entre SAD-69 e WGS-84 nas duas aplicações descritas a seguir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br/>
        <w:t>(a) Monitoramento do desflorestamento na Amazônia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(b) Cadastro urbano em São José dos Campos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xistem projeções cartográficas conformes e projeções cartográficas equivalentes. Quais propriedades são conservadas em cada caso? Explique se alguma projeção cartográfica pode ser conforme e equivalente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creva um método de obtenção de uma grade retangular a partir de um modelo de grade triangular.  A grade retangular obtida a partir do TIN é melhor, qualitativa e quantitativamente, do que uma grade retangular gerada por médias locais diretamente sobre as amostras? Justifique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creva as etapas de processamento para se obter um mapa de declividade classificado (fatiado) a partir de um conjunto amostral de altimetria de uma região? Qual modelo de grade, triangular ou retangular, você considera mais preciso para calcular os valores de declividade? Justifique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pós o levantamento do semivariograma empírico faz-se necessário ajustá-lo a um modelo teórico. Cite pelo menos três modelos empregados na geoestatística. Depois descreva quais são seus parâmetros e o que eles representam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ite e descreva de forma objetiva pelo menos três diferenças básicas entre os métodos de interpolação de Krigeagem e pelo Inverso do Quadrado da Distância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sidere o problema de modelar uma aplicação de Monitoramento, Controle e Ação relacionada a atividades da Defesa Civil para a Serra do Mar, no trecho que vai do município de são Sebastião ao de Caraguatatuba. O objetivo é estabelecer áreas de proteção especiais para monitoramento permanente relativo a escorregamentos de massa que possam trazer prejuízos a vida e a economia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serve que esta é uma análise regional e que necessita de informações em escalas, resoluções espaciais e temporais distintas, trabalhando de forma integrada.</w:t>
      </w:r>
    </w:p>
    <w:p>
      <w:pPr>
        <w:pStyle w:val="Normal"/>
        <w:autoSpaceDE w:val="false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Os dados de que se dispõe são, mas não exclusivamente, estes:</w:t>
      </w:r>
    </w:p>
    <w:p>
      <w:pPr>
        <w:pStyle w:val="Normal"/>
        <w:autoSpaceDE w:val="false"/>
        <w:ind w:left="720" w:firstLine="696"/>
        <w:rPr>
          <w:rFonts w:ascii="Tahoma" w:hAnsi="Tahoma" w:cs="Tahoma"/>
        </w:rPr>
      </w:pPr>
      <w:r>
        <w:rPr>
          <w:rFonts w:cs="Tahoma" w:ascii="Tahoma" w:hAnsi="Tahoma"/>
        </w:rPr>
        <w:t>- Mapas topográficos dos municípios, escala 1:5.000.</w:t>
      </w:r>
    </w:p>
    <w:p>
      <w:pPr>
        <w:pStyle w:val="Normal"/>
        <w:autoSpaceDE w:val="false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  <w:t>- Imagens de Satélite – SPOT/PAN (10 m), CBERS-2B HRC PAN (2,5) e fotos aéreas de levantamento recente (escala 1:10.000).</w:t>
      </w:r>
    </w:p>
    <w:p>
      <w:pPr>
        <w:pStyle w:val="Normal"/>
        <w:autoSpaceDE w:val="false"/>
        <w:ind w:left="720" w:firstLine="696"/>
        <w:rPr>
          <w:rFonts w:ascii="Tahoma" w:hAnsi="Tahoma" w:cs="Tahoma"/>
        </w:rPr>
      </w:pPr>
      <w:r>
        <w:rPr>
          <w:rFonts w:cs="Tahoma" w:ascii="Tahoma" w:hAnsi="Tahoma"/>
        </w:rPr>
        <w:t>- Mapa de solos da Serra do MAR (1:10.000)</w:t>
      </w:r>
    </w:p>
    <w:p>
      <w:pPr>
        <w:pStyle w:val="Normal"/>
        <w:autoSpaceDE w:val="false"/>
        <w:ind w:left="720" w:firstLine="696"/>
        <w:rPr>
          <w:rFonts w:ascii="Tahoma" w:hAnsi="Tahoma" w:cs="Tahoma"/>
        </w:rPr>
      </w:pPr>
      <w:r>
        <w:rPr>
          <w:rFonts w:cs="Tahoma" w:ascii="Tahoma" w:hAnsi="Tahoma"/>
        </w:rPr>
        <w:t>- Mapa geológico da região. (1: 10.000)</w:t>
      </w:r>
    </w:p>
    <w:p>
      <w:pPr>
        <w:pStyle w:val="Normal"/>
        <w:autoSpaceDE w:val="false"/>
        <w:ind w:left="720" w:firstLine="696"/>
        <w:rPr>
          <w:rFonts w:ascii="Tahoma" w:hAnsi="Tahoma" w:cs="Tahoma"/>
        </w:rPr>
      </w:pPr>
      <w:r>
        <w:rPr>
          <w:rFonts w:cs="Tahoma" w:ascii="Tahoma" w:hAnsi="Tahoma"/>
        </w:rPr>
        <w:t>- Setores censitários do ano 2000</w:t>
      </w:r>
    </w:p>
    <w:p>
      <w:pPr>
        <w:pStyle w:val="Normal"/>
        <w:autoSpaceDE w:val="false"/>
        <w:ind w:left="720" w:firstLine="696"/>
        <w:rPr>
          <w:rFonts w:ascii="Tahoma" w:hAnsi="Tahoma" w:cs="Tahoma"/>
        </w:rPr>
      </w:pPr>
      <w:r>
        <w:rPr>
          <w:rFonts w:cs="Tahoma" w:ascii="Tahoma" w:hAnsi="Tahoma"/>
        </w:rPr>
        <w:t>- Cadastro de imóveis urbanos e rurais</w:t>
      </w:r>
    </w:p>
    <w:p>
      <w:pPr>
        <w:pStyle w:val="Normal"/>
        <w:autoSpaceDE w:val="false"/>
        <w:ind w:left="720" w:firstLine="696"/>
        <w:rPr>
          <w:rFonts w:ascii="Tahoma" w:hAnsi="Tahoma" w:cs="Tahoma"/>
        </w:rPr>
      </w:pPr>
      <w:r>
        <w:rPr>
          <w:rFonts w:cs="Tahoma" w:ascii="Tahoma" w:hAnsi="Tahoma"/>
        </w:rPr>
        <w:t>- Mapa dos Dutos da Petrobras (transporte de Gás)</w:t>
      </w:r>
    </w:p>
    <w:p>
      <w:pPr>
        <w:pStyle w:val="Normal"/>
        <w:autoSpaceDE w:val="false"/>
        <w:ind w:left="720" w:firstLine="696"/>
        <w:rPr>
          <w:rFonts w:ascii="Tahoma" w:hAnsi="Tahoma" w:cs="Tahoma"/>
        </w:rPr>
      </w:pPr>
      <w:r>
        <w:rPr>
          <w:rFonts w:cs="Tahoma" w:ascii="Tahoma" w:hAnsi="Tahoma"/>
        </w:rPr>
        <w:t>- Rede de Pluviômetros em toda a Serra do Mar (40 deles)</w:t>
      </w:r>
    </w:p>
    <w:p>
      <w:pPr>
        <w:pStyle w:val="Normal"/>
        <w:autoSpaceDE w:val="false"/>
        <w:ind w:left="720" w:firstLine="696"/>
        <w:rPr>
          <w:rFonts w:ascii="Tahoma" w:hAnsi="Tahoma" w:cs="Tahoma"/>
        </w:rPr>
      </w:pPr>
      <w:r>
        <w:rPr>
          <w:rFonts w:cs="Tahoma" w:ascii="Tahoma" w:hAnsi="Tahoma"/>
        </w:rPr>
        <w:t>- Mapa de Estradas (federais, estaduais e municipais) atualizado</w:t>
      </w:r>
    </w:p>
    <w:p>
      <w:pPr>
        <w:pStyle w:val="Normal"/>
        <w:autoSpaceDE w:val="false"/>
        <w:ind w:left="1416" w:hanging="0"/>
        <w:rPr/>
      </w:pPr>
      <w:r>
        <w:rPr>
          <w:rFonts w:cs="Tahoma" w:ascii="Tahoma" w:hAnsi="Tahoma"/>
        </w:rPr>
        <w:t>- Mapa com os Hospitais de Referência com dados sobre número de   leitos, médicos e emergência</w:t>
      </w:r>
    </w:p>
    <w:p>
      <w:pPr>
        <w:pStyle w:val="Normal"/>
        <w:autoSpaceDE w:val="false"/>
        <w:ind w:left="720" w:firstLine="696"/>
        <w:rPr>
          <w:rFonts w:ascii="Tahoma" w:hAnsi="Tahoma" w:cs="Tahoma"/>
        </w:rPr>
      </w:pPr>
      <w:r>
        <w:rPr>
          <w:rFonts w:cs="Tahoma" w:ascii="Tahoma" w:hAnsi="Tahoma"/>
        </w:rPr>
        <w:t>- Mapa de Drenagem Urbana</w:t>
      </w:r>
    </w:p>
    <w:p>
      <w:pPr>
        <w:pStyle w:val="Normal"/>
        <w:autoSpaceDE w:val="false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ua tarefa é propor e apresentar uma metodologia para atender a este problema. Montando um sistema de Monitoramento, Controle e Ação para o caso eventual de uma precipitação além do normal possa disparar um escorregamento de massa com potencial para se constituir em um desastre sócio-ambiental na região. 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ab/>
      </w:r>
    </w:p>
    <w:p>
      <w:pPr>
        <w:pStyle w:val="Normal"/>
        <w:autoSpaceDE w:val="false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a metodologia deve incluir: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Modelar em OMT-G um BD Geográfico que atenderia esta aplicação</w:t>
      </w:r>
      <w:r>
        <w:rPr/>
        <w:t>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escreva em um Dicionário de dados simplificado os dados no banco (tipo, representação, classes, atributos, etc);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 partir do seu BDG, montar possíveis consultas (perguntas) que possam ser feitas pelos Bombeiros e membros da Defesa Civil utilizando restrições espaciais e não espaciais, no contexto do problema;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Montar uma metodologia que envolva Álgebra de Mapas para apresentar áreas de risco potencial e cenários para ações da Defesa Civil em caso de desastre real, utilizando a idéia de operações de ponderação, fatiamento, reclassificação, e operações zonais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pacing w:val="2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6:46:00Z</dcterms:created>
  <dc:creator>Antonio Miguel Vieira Monteiro</dc:creator>
  <dc:description/>
  <cp:keywords/>
  <dc:language>en-US</dc:language>
  <cp:lastModifiedBy>claudio</cp:lastModifiedBy>
  <dcterms:modified xsi:type="dcterms:W3CDTF">2010-05-27T17:11:00Z</dcterms:modified>
  <cp:revision>5</cp:revision>
  <dc:subject/>
  <dc:title>INTRODUÇÃO AO GEOPROCESSAMENTO - SER-300</dc:title>
</cp:coreProperties>
</file>