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06800631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426318725"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